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670"/>
        <w:jc w:val="both"/>
        <w:rPr/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15.10.2018 № 1955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05.07.2012 № 1129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установлению стимулирующих выплат руководителям муниципальных образовательных учреждений ЗАТО Железногорск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20"/>
        <w:gridCol w:w="6940"/>
      </w:tblGrid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 Е.А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ЗАТО г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Железногорск по социальным вопросам, председатель комиссии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ин В.Г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Управление образования», заместитель председателя комиссии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О.В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разованию Администрации ЗАТО г. Железногорск, секретарь комиссии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юкова Т.А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литики в области оплаты труда и потребительского рынка Управления экономики и планирования Администрации ЗАТО г. Железногорск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В.В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пециалист МКУ «Управление образования» (по согласованию)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Е.Н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пециалист МКУ «Управление образования» (по согласованию)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Е.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МКУ «Управление образования» по вопросам образования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2" w:gutter="0" w:header="0" w:top="99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03:00Z</dcterms:created>
  <dc:creator>derysheva</dc:creator>
  <dc:description/>
  <cp:keywords/>
  <dc:language>en-US</dc:language>
  <cp:lastModifiedBy>Мартынова Елена Николаевна</cp:lastModifiedBy>
  <cp:lastPrinted>2015-07-06T08:57:00Z</cp:lastPrinted>
  <dcterms:modified xsi:type="dcterms:W3CDTF">2018-10-16T04:38:00Z</dcterms:modified>
  <cp:revision>3</cp:revision>
  <dc:subject/>
  <dc:title/>
</cp:coreProperties>
</file>